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0" w:after="180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1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不同社區設施的名稱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我去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下頁的公仔代表書中的「我」。請將公仔剪下來，在伴讀時，請家長讓孩子參與，把「我」放在各頁面上，增加孩子的投入感和閱讀趣味。家長亦可選擇用孩子的相片代替這公仔。</w:t>
            </w:r>
          </w:p>
          <w:p>
            <w:pPr>
              <w:pStyle w:val="Style15"/>
              <w:rPr/>
            </w:pPr>
            <w:r>
              <w:rPr/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before="180" w:after="0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2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936" w:right="19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301365" cy="3301365"/>
                  <wp:effectExtent l="0" t="0" r="0" b="0"/>
                  <wp:docPr id="3" name="7elev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7elev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1365" cy="330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今天節目真豐富！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</w:rPr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98595" cy="32143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429" t="6587" r="577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8595" cy="321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4" w:hanging="0"/>
              <w:jc w:val="center"/>
              <w:rPr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我去公園。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6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756" w:hanging="0"/>
              <w:jc w:val="center"/>
              <w:rPr/>
            </w:pPr>
            <w:r>
              <w:rPr/>
              <w:t>請剪下這公仔。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114300</wp:posOffset>
                      </wp:positionV>
                      <wp:extent cx="2286000" cy="2971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97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9.9pt;margin-top:9pt;width:179.95pt;height:233.9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56" w:hanging="0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49020</wp:posOffset>
                  </wp:positionH>
                  <wp:positionV relativeFrom="paragraph">
                    <wp:posOffset>4794885</wp:posOffset>
                  </wp:positionV>
                  <wp:extent cx="566420" cy="695960"/>
                  <wp:effectExtent l="0" t="0" r="0" b="0"/>
                  <wp:wrapNone/>
                  <wp:docPr id="6" name="sciss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ciss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6642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24330</wp:posOffset>
                  </wp:positionH>
                  <wp:positionV relativeFrom="paragraph">
                    <wp:posOffset>2971800</wp:posOffset>
                  </wp:positionV>
                  <wp:extent cx="1788160" cy="2705100"/>
                  <wp:effectExtent l="0" t="0" r="0" b="0"/>
                  <wp:wrapNone/>
                  <wp:docPr id="7" name="boy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oy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822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2857500</wp:posOffset>
                      </wp:positionV>
                      <wp:extent cx="2286000" cy="29718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97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9.9pt;margin-top:225pt;width:179.95pt;height:233.9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52830</wp:posOffset>
                  </wp:positionH>
                  <wp:positionV relativeFrom="paragraph">
                    <wp:posOffset>1943100</wp:posOffset>
                  </wp:positionV>
                  <wp:extent cx="566420" cy="695960"/>
                  <wp:effectExtent l="0" t="0" r="0" b="0"/>
                  <wp:wrapNone/>
                  <wp:docPr id="9" name="sciss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ciss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6642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753870" cy="2719705"/>
                  <wp:effectExtent l="0" t="0" r="0" b="0"/>
                  <wp:docPr id="10" name="gir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ir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271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jc w:val="right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drawing>
                <wp:inline distT="0" distB="0" distL="0" distR="0">
                  <wp:extent cx="3898900" cy="3237865"/>
                  <wp:effectExtent l="0" t="0" r="0" b="0"/>
                  <wp:docPr id="11" name="stadi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tadi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0" cy="323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116" w:hanging="0"/>
              <w:jc w:val="center"/>
              <w:rPr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我去運動場。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5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45940" cy="315214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474" t="4919" r="329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5940" cy="315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44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我去商場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130675" cy="2438400"/>
                  <wp:effectExtent l="0" t="0" r="0" b="0"/>
                  <wp:docPr id="13" name="town_h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town_h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1" r="1078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067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16" w:hanging="0"/>
              <w:jc w:val="center"/>
              <w:rPr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我去大會堂。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  <w:drawing>
                <wp:inline distT="0" distB="0" distL="0" distR="0">
                  <wp:extent cx="4345940" cy="277939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474" t="-10" r="329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5940" cy="277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right="444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我去戲院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84600" cy="2849880"/>
                  <wp:effectExtent l="0" t="0" r="0" b="0"/>
                  <wp:docPr id="15" name="swim_poo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swim_poo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0" cy="284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96" w:hanging="0"/>
              <w:jc w:val="center"/>
              <w:rPr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我去游泳池。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napToGrid w:val="false"/>
      <w:spacing w:lineRule="auto" w:line="324" w:before="180" w:after="0"/>
      <w:ind w:left="1296" w:right="19" w:firstLine="2"/>
      <w:jc w:val="both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2:06:00Z</dcterms:created>
  <dc:creator>PLK YU LEE MO FAN MEMORIAL SCHOOL</dc:creator>
  <dc:description/>
  <dc:language>en-US</dc:language>
  <cp:lastModifiedBy>mkwong</cp:lastModifiedBy>
  <dcterms:modified xsi:type="dcterms:W3CDTF">2004-02-02T01:19:00Z</dcterms:modified>
  <cp:revision>11</cp:revision>
  <dc:subject/>
  <dc:title> </dc:title>
</cp:coreProperties>
</file>